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аздничный концерт посвящённый дню мате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СЬ МИР НАЧИНАЕТС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МА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СНЯ «МАМА 1-е СЛ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р.г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Дорогие мамы, сегодня мы с вами отправимся в необычное путешествие...в путешествие за мамиными улыбками! И мы постараемся создать живую связь между мамой и ребёнком! И главное здесь будет- не выученный стих, и не то, как спел мой ребёнок, а в искренних моментах которые вы создадите.Счастливый взгляд, искренние эмоции, и ваши аплодисменты, которыми вам захочется поделиться в знак благодарности за подаренное мастерство ваших детей! Где мы с вами окунёмся в атмосферу прекрасного, доброго и праздничного настроения!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(включается звук моря и чаек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А путешествовать мы будем на огромном белом лайнере по бескрайнему синему морю...Но для этого нам нужен попутный ветер! Давайте все вместе глубоко вдохнём и подуем!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 теперь, подарим друг другу искренние улыбки, которых будет очень много за время нашего путешестви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ВАЛЬ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Ст.гр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мволом праздника  ДНЯ МАТЕРИ, является нежная незабудка...это напоминание «НЕ ЗАБУДЬ О ГЛАВНОМ» Говорит о том, что мама это самое главное начало, потому что весь мир начинается с мамы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СНЯ «ДЛЯ ТЕБ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.гр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е жалейте аплодисментов дорогие мамы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ы живём с вами на прекрасной планете, которая создана из цветущих лесов, бескрайних морей, высоких гор! Мы дышим, наполняемся энергией, радуемся, смеёмся...и то, о чём мы думаем, то мы и излучаем!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едлагаю Вам, дорогие мамы выйти и встать в большой круг! Мяч -это наша планета, а в ней столько добрых и ласковых слов, тех, которые мы каждый день говорим своим любимым детям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МИНКА «ДОБРЫЕ СЛ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(передавая мяч по кругу вы будете говорить слова адресованные вашим детям. Например «Я горжусь тобой за то, что ты у меня самый внимательный, или добрый, я люблю тебя за то-то, мой сын самый заботливый, моя дочь самая весёлая ...и т.д.»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у и конечно -же подарим друг -другу наши искренние улыбки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Сколько прекрасных слов было сказано, и ведь в самом деле....ваши дети - самые лучшие, самые послушные и добрые! А ещё они отличные помощники! Поддержим детей средней группы, которые покажут вам как они помогают вам дома со стиркой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ИНСЦЕНИРОВКА ПЕС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«МЫ ПЛАТОЧКИ ПОСТИРАЕ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Ср.гр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е один праздник не обходиться без цветов, ведь они -самое яркое украшение праздника! Давайте создадим букеты из пожеланий для самый любимых ваших деток!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(на лепестке пишем пожелание для ребёнка и клеим к  серединк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«ЛЕПЕСТКИ С ПОЖЕЛАНИЯМИ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Замечательные букеты получились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у вас дорогие мамы, а девочки подготовительной группы Вам подарят свой осенний букет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ТАНЕЦ ОСЕННИХ ЛИСТОЧКОВ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Прошу вас обратить внимание на этот волшебный ящик! Здесь находятся ШЕДЕВРЫ ваших детей...а точнее -портреты которые созданы маленькими ручками, но с большой любовью к Вам! И вы постараетесь узнать себ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(рассматривают рисунки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Я думаю что вы остались довольны своим портретом!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Каждый ребёнок хочет быть похожим на своих родителей, а мы в свою очередь стараемся быть положительным примером для наших малышей. В следующем музыкальном номере, девочки расскажут как они хотят быть похожи на своих мамочек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ПЕСНЯ «Я НА МАМОЧКУ ПОХОЖЕЙ БЫТЬ ХОЧУ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ы заметили, за то короткое время, что мы с вами находимся вместе, мы успели столько улыбок подарить друг -другу, дети вам, вы детям... давайте с вами встанем сейчас лицом к лицу и зеркально попробуем станцевать весёлый танец, движения вам показывать будут дети, а вы не стесняясь, повторяйте и не забывайте дарить свои искренние улыбки!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(когда дети будут кружиться, или идти по кругу, вы им громко хлопайт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ТАНЕЦ «КАПЕЛЬКИ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Какие мы все шумные, но такие классные! Об этом и споют вам песню дети подготовительной группы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ПЕСНЯ «МЫ ШУМНЫЕ, НО КЛАССНЫЕ»</w:t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Есть в нашем мире слово вечное,</w:t>
        <w:br/>
        <w:t>Короткое, но самое сердечное.</w:t>
        <w:br/>
        <w:t>Оно прекрасное и доброе,</w:t>
        <w:br/>
        <w:t>Оно простое и удобное,</w:t>
        <w:br/>
        <w:t>Оно душевное, любимое,</w:t>
        <w:br/>
        <w:t>Ни с чем на свете не сравнимое:</w:t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СНЯ «МАМА БУДЬ ВСЕГДА СО МНОЮ РЯДОМ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Ну вот мы с вами и подошли к самому главному на этом празднике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Беру корзину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В этой корзине находиться самое важное. Это то, за что Вам, дорогие мамы, благодарны ваши дети!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мамам дарят незабудки со словами благодарности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sectPr>
      <w:type w:val="nextPage"/>
      <w:pgSz w:w="11906" w:h="16838"/>
      <w:pgMar w:left="1000" w:right="1306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3:01:12Z</dcterms:created>
  <dc:creator>Колосок</dc:creator>
  <dc:description/>
  <dc:language>en-US</dc:language>
  <cp:lastModifiedBy>Колосок</cp:lastModifiedBy>
  <dcterms:modified xsi:type="dcterms:W3CDTF">2025-12-09T06:4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E64ACC4FB41C799EB95320D4C38EC_12</vt:lpwstr>
  </property>
  <property fmtid="{D5CDD505-2E9C-101B-9397-08002B2CF9AE}" pid="3" name="KSOProductBuildVer">
    <vt:lpwstr>1049-12.2.0.23155</vt:lpwstr>
  </property>
</Properties>
</file>